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26977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592718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134388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28028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